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591300947"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692041685"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